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AC-SIMILE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t. n.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docente /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l’interessato/a ha inoltrato in data _______________________ istanza per trasformare il proprio rapporto di lavoro da tempo pieno a tempo parziale VERTICALE/ORIZZONTALE/CICLICO con prestazione oraria pari a n. ___________ ore settimanali (specificare la modalità di prest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quisito dal dirigente scolastico il parere di funzionalità didattico organizzativa sulle modalità del part tim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/CICLIC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3 - </w:t>
        <w:tab/>
        <w:t>Il rapporto di lavoro a tempo parziale di cui al presente contratto inizia il 1° settembre 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8 - </w:t>
        <w:tab/>
        <w:t>Il presente contratto viene redatto in sette copie, tutte sottoscritte dai contraenti e sarà trasmesso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IL CONTRAENTE</w:t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’ATP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Ufficio III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Ufficio VI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11557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20:00Z</dcterms:created>
  <dc:creator>Ministero Pubblica Istruzione</dc:creator>
  <dc:description/>
  <cp:keywords/>
  <dc:language>en-US</dc:language>
  <cp:lastModifiedBy>Personale</cp:lastModifiedBy>
  <cp:lastPrinted>2007-08-29T09:51:00Z</cp:lastPrinted>
  <dcterms:modified xsi:type="dcterms:W3CDTF">2018-02-16T11:29:00Z</dcterms:modified>
  <cp:revision>3</cp:revision>
  <dc:subject/>
  <dc:title>LECCO</dc:title>
</cp:coreProperties>
</file>